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2  PSP2.1 Postmortem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60"/>
        <w:gridCol w:w="57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ostmortem process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 and 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 with program size, development time, and defect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or projects of several days’ duration, completed Task Planning and Schedule Planning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Completed Design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sign Review and Code Review Checklist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Time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Defect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ested and running program that conforms to the Coding Standard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Inject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injected in each PSP2.1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Injected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ctual on the Project Plan Summary form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</w:t>
            </w:r>
          </w:p>
          <w:p>
            <w:pPr>
              <w:pStyle w:val="Normal"/>
              <w:rPr/>
            </w:pPr>
            <w:r>
              <w:rPr/>
              <w:t xml:space="preserve">Remov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removed in each PSP2.1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Removed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ctual on the Project Plan Summary for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alculate the actual overall process yield and enter it in the Project Plan Summary form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z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unt the LOC in the complet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the base, reused, deleted, modified, added, total, total new and change, and new reused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se data in the Project Plan Summary form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completed Time Recording Log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total time spent in each PSP2.1 phase in the Actual column of the Project Plan Summary form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fully tested program 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 </w:t>
            </w:r>
            <w:r>
              <w:rPr>
                <w:b/>
                <w:i/>
              </w:rPr>
              <w:t>Completed Design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sign Review and Code Review Checklist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IP forms describing process problems, improvement suggestions, and lessons learne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37:00Z</dcterms:created>
  <dc:creator/>
  <dc:description/>
  <dc:language>en-US</dc:language>
  <cp:lastModifiedBy>Julia Mullaney</cp:lastModifiedBy>
  <dcterms:modified xsi:type="dcterms:W3CDTF">2000-02-15T18:25:00Z</dcterms:modified>
  <cp:revision>3</cp:revision>
  <dc:subject/>
  <dc:title/>
</cp:coreProperties>
</file>